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 xml:space="preserve">Second Grade               Volume 20          Week of January 24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We’ve survived a snowy week and are happy we were able to get by without having any school closings!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We also welcomed a new student to our classroom this week, Tyler. We are excited to have him join Room 5!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16"/>
                                      <w:lang w:val="en"/>
                                    </w:rPr>
                                    <w:t xml:space="preserve">We worked on dividing by 3s this week and worked on reviewing how to multily and divide by 2 and 3. We will be having a test next week which will review all the material that we have learned so far in math this year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78676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5" r="-2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86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ur classroom website now has the monthly lunch menus under the calendar navigation tool bar. Hopefully you will find this helpf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16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7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read the story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undercak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this week and discussed how everyone has fears and how we can work to overcome them. We also talked about cause and effect and onomatopoeia. 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in social studies we learned about how communication has changed from past to present. We learned that the sled dogs used to carry mail all over towns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look forward to finishing our study of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undercak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and learning about the difference between a plural and singular noun and how stories can connect to our liv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5 (bring library books to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Fri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uesday (2/1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elling Test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uesday (2/1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Math Test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uesday (2/1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– Report Cards sent ho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 xml:space="preserve">Second Grade               Volume 20          Week of January 24th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32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We’ve survived a snowy week and are happy we were able to get by without having any school closings!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We also welcomed a new student to our classroom this week, Tyler. We are excited to have him join Room 5!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16"/>
                                <w:lang w:val="en"/>
                              </w:rPr>
                              <w:t xml:space="preserve">We worked on dividing by 3s this week and worked on reviewing how to multily and divide by 2 and 3. We will be having a test next week which will review all the material that we have learned so far in math this year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867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ur classroom website now has the monthly lunch menus under the calendar navigation tool bar. Hopefully you will find this helpful.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16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7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read the stor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undercak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his week and discussed how everyone has fears and how we can work to overcome them. We also talked about cause and effect and onomatopoeia. 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in social studies we learned about how communication has changed from past to present. We learned that the sled dogs used to carry mail all over towns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look forward to finishing our study of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undercak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learning about the difference between a plural and singular noun and how stories can connect to our lives.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5 (bring library books to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Thursday 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Fri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uesday (2/1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pelling Tes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uesday (2/1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Math Tes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uesday (2/1)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– Report Cards sent ho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7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inestreetroom5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3:00Z</dcterms:created>
  <dc:creator>jhazen</dc:creator>
  <dc:description/>
  <cp:keywords/>
  <dc:language>en-US</dc:language>
  <cp:lastModifiedBy>Tech Services</cp:lastModifiedBy>
  <cp:lastPrinted>2011-01-28T07:51:00Z</cp:lastPrinted>
  <dcterms:modified xsi:type="dcterms:W3CDTF">2011-01-28T1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